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30 мая  2019 года</w:t>
        <w:tab/>
        <w:t xml:space="preserve">  № 22/14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 муниципального района «Шилкинский район» от 28.02.2019 года  № 19/135 «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9 году»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абзац 4 решения Совета муниципального района «Шилкинский район» от 28.02.2019 года № 19/135, изложив его в следующей редакции: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</w:t>
      </w:r>
      <w:r>
        <w:rPr>
          <w:bCs/>
          <w:sz w:val="28"/>
          <w:szCs w:val="28"/>
        </w:rPr>
        <w:t xml:space="preserve"> Сельскому поселению «Галкинское» на ремонт улично-дорожной сети в селах Галкино, Нижнее Галкино, Зубарево, Савино в сумме  499,45 тыс. рублей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06-03T10:13:00Z</cp:lastPrinted>
  <dcterms:modified xsi:type="dcterms:W3CDTF">2019-06-03T01:14:00Z</dcterms:modified>
  <cp:revision>20</cp:revision>
  <dc:subject/>
  <dc:title>ПРОЕКТ</dc:title>
</cp:coreProperties>
</file>